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附件</w:t>
      </w:r>
      <w:r>
        <w:rPr/>
        <w:t>1</w:t>
      </w:r>
    </w:p>
    <w:p>
      <w:pPr>
        <w:pStyle w:val="Normal"/>
        <w:snapToGrid w:val="false"/>
        <w:jc w:val="center"/>
        <w:rPr>
          <w:rFonts w:eastAsia="楷体;宋体"/>
          <w:b/>
          <w:b/>
          <w:sz w:val="32"/>
        </w:rPr>
      </w:pPr>
      <w:r>
        <w:rPr>
          <w:rFonts w:eastAsia="楷体;宋体"/>
          <w:b/>
          <w:sz w:val="32"/>
        </w:rPr>
        <w:t>浙江理工大学通识选修课开设情况一览表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精算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长与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数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工程化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变函数与积分变换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与数理统计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化学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告与消费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与人类文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积极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系统维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决策支持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跨文化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物理实验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绪管理与心理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际关系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计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美与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建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科学进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3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与人类文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线性代数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及其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与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与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与我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技术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优化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环境系统工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材料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爱情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犯罪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意象与形体塑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幸福与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医药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性与人格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与纺织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意纸品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仿生材料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与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技术纤维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用胶黏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能材料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催化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与人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保护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与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迷彩伪装新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洲旅游与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色彩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医用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字图案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鉴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染整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能材料及其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珠宝鉴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包装创新设计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能源与新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丝绸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丝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软件实用技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医用纺织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纺织与人类文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能纺织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鉴赏与保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  <w:r>
              <w:rPr>
                <w:sz w:val="20"/>
                <w:szCs w:val="20"/>
              </w:rPr>
              <w:t>打印技术与未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绿色环保材料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新材料与品牌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流包装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音乐修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表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产业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师作品研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美容化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装：过去与现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装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过去与现在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装工业导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与舞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针织服装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篆刻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戏曲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民乐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id</w:t>
            </w:r>
            <w:r>
              <w:rPr>
                <w:sz w:val="20"/>
                <w:szCs w:val="20"/>
              </w:rPr>
              <w:t>智能手机程序开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公软件高级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线路设计基础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及其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维动画艺术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图像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网络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交流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工智能初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认知科学的未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软件工程基础</w:t>
            </w:r>
            <w:r>
              <w:rPr>
                <w:sz w:val="20"/>
                <w:szCs w:val="20"/>
              </w:rPr>
              <w:t>- UML</w:t>
            </w:r>
            <w:r>
              <w:rPr>
                <w:sz w:val="20"/>
                <w:szCs w:val="20"/>
              </w:rPr>
              <w:t>与</w:t>
            </w:r>
            <w:r>
              <w:rPr>
                <w:sz w:val="20"/>
                <w:szCs w:val="20"/>
              </w:rPr>
              <w:t>Rose</w:t>
            </w:r>
            <w:r>
              <w:rPr>
                <w:sz w:val="20"/>
                <w:szCs w:val="20"/>
              </w:rPr>
              <w:t>软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电子竞技大赛概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算法艺术与信息学竞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码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像处理及网页制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网店推广与搜索引擎优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网页设计与制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网站设计与建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通信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游戏设计与鉴赏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西科技文化比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聚合科技与决策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种小家电的组装和维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媒体影视创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与自动控制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/E</w:t>
            </w:r>
            <w:r>
              <w:rPr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Wo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建模与成形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图学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制图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与自动控制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辅助测量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绘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控技术与实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维造型与动画仿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现环保和节能的流体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科技文体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系统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汽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能源与核能发电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控制原理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</w:t>
            </w:r>
            <w:r>
              <w:rPr>
                <w:sz w:val="20"/>
                <w:szCs w:val="20"/>
              </w:rPr>
              <w:t>设计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联网技术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技术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科技日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工程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信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石鉴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保护与可持续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绿色建筑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魅力昆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工程新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科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建筑环境技术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自然遗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灾害与防灾减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山水自然遗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走中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施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著名建筑节能技术博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癌症的解读与防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护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毒与人类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插花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欣赏与保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观赏昆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药精粹与保健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与现代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6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记忆的奥秘与学习方法探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食与现代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奇妙的人体机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体健康和化学保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体与疾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的奥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实验与探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探索与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起源与进化之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工程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与人类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伦理探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然产物营养与功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科学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女性营养与保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文明病与自我保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医学与人类健康未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幸福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林花卉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林景观植物与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式烹饪与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西式美食赏析与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类遗传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健康人群与现代药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多样性与生态文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管理运筹方法实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伦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文化与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宠玩文化与现代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添加剂的功与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奇的植物界与人类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营养与安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球气候变化与人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技与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类进化史赏析与思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健康新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美容与实用化妆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趣味仿生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咖啡文化与现代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博弈论与诺贝尔经济学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冲突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业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</w:t>
            </w:r>
            <w:r>
              <w:rPr>
                <w:sz w:val="20"/>
                <w:szCs w:val="20"/>
              </w:rPr>
              <w:t>KAB</w:t>
            </w:r>
            <w:r>
              <w:rPr>
                <w:sz w:val="20"/>
                <w:szCs w:val="20"/>
              </w:rPr>
              <w:t>创业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司财务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投资与跨国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市场与技术经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电影学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领导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经营沙盘模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查与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、模型与决策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管理软件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技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网络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产业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流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企业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市场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合资企业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源与环境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与策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行为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与设计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漫史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告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面设计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建筑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美术简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建筑艺术作品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审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名曲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计色彩方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画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政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活情感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社会问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与人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犯罪与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语言交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关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关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场文化与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公务员素质与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流行与大众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年社会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与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各国政治概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管理思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幸福学之运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社会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战争与法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公共管理比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产法基本原理与法律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消费文化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识产权法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调查原理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思维与视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政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词汇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德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外听说（法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韩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韩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跨文化交际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游英语与旅游文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全英授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文化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入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莎士比亚经典名剧选读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英文授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经与西方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大学英语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班牙语入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场英语口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雅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口译综合能力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口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口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中级听力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外听说（日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外听说（德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语汉英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演讲与辩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电影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英语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发音与朗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语音与词汇记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语言与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英语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传播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热点文化现象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视播音与主持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导演大师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语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方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告创意与创新思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学经典导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宋风流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宋词精品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清小说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营销与媒介策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趣味语言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盛唐气象</w:t>
            </w:r>
            <w:r>
              <w:rPr>
                <w:sz w:val="20"/>
                <w:szCs w:val="20"/>
              </w:rPr>
              <w:t>----</w:t>
            </w:r>
            <w:r>
              <w:rPr>
                <w:sz w:val="20"/>
                <w:szCs w:val="20"/>
              </w:rPr>
              <w:t>唐诗精品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优秀影片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方绘画艺术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方文学名著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方现代派文学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名著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文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文学修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人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传统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移居海外的历史与现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文化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幽默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名著导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西爱情诗比较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文化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趣味认知语言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传播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欣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画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古代文化讲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批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论语》选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交新媒体理论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视节目策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视节目制作技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商培养与人际交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球金牌电视节目解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热播美国电视剧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学智慧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尔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方电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尔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0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世界经济与政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代中外关系史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商与影响力</w:t>
            </w: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>大学生心理咨询与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史纵横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湖文化漫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当代国际关系与中国外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作品中的台湾与海峡两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佛教与传统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代人物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变迁史专题讲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历史人物纵横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抗日战争史人物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教研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乒乓球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桥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健康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eastAsia="楷体;宋体"/>
          <w:b/>
          <w:sz w:val="32"/>
        </w:rPr>
        <w:t>浙江理工大学通识选修课开设情况一览表</w:t>
      </w:r>
      <w:r>
        <w:rPr>
          <w:rFonts w:eastAsia="楷体;宋体"/>
          <w:b/>
          <w:sz w:val="32"/>
        </w:rPr>
        <w:t>（续前表）</w:t>
      </w:r>
    </w:p>
    <w:tbl>
      <w:tblPr>
        <w:tblW w:w="111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57"/>
        <w:gridCol w:w="709"/>
        <w:gridCol w:w="567"/>
        <w:gridCol w:w="459"/>
        <w:gridCol w:w="1580"/>
        <w:gridCol w:w="730"/>
        <w:gridCol w:w="775"/>
        <w:gridCol w:w="709"/>
        <w:gridCol w:w="709"/>
        <w:gridCol w:w="708"/>
        <w:gridCol w:w="781"/>
        <w:gridCol w:w="567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近年来开设的通选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课程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13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5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计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教育指导中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韩国语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摄影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挑战杯竞赛理论与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修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与人文修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手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骨干素养与实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原理与实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级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藏入门与赏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脉络中的知识分子与学术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级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初级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原理与实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初级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艺术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志愿服务综合实践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“△”标识意为该课程在表格对应的学年学期开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5722">
    <w:name w:val="font55722"/>
    <w:basedOn w:val="Normal"/>
    <w:qFormat/>
    <w:pPr>
      <w:spacing w:before="280" w:after="280"/>
    </w:pPr>
    <w:rPr>
      <w:sz w:val="18"/>
      <w:szCs w:val="18"/>
    </w:rPr>
  </w:style>
  <w:style w:type="paragraph" w:styleId="Font65722">
    <w:name w:val="font65722"/>
    <w:basedOn w:val="Normal"/>
    <w:qFormat/>
    <w:pPr>
      <w:spacing w:before="280" w:after="280"/>
    </w:pPr>
    <w:rPr>
      <w:sz w:val="20"/>
      <w:szCs w:val="20"/>
    </w:rPr>
  </w:style>
  <w:style w:type="paragraph" w:styleId="Xl705722">
    <w:name w:val="xl70572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5722">
    <w:name w:val="xl715722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5722">
    <w:name w:val="xl725722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5722">
    <w:name w:val="xl735722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sz w:val="20"/>
      <w:szCs w:val="20"/>
    </w:rPr>
  </w:style>
  <w:style w:type="paragraph" w:styleId="Xl745722">
    <w:name w:val="xl745722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55722">
    <w:name w:val="xl755722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5722">
    <w:name w:val="xl76572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75722">
    <w:name w:val="xl77572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5722">
    <w:name w:val="xl785722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5722">
    <w:name w:val="xl79572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5722">
    <w:name w:val="xl80572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5722">
    <w:name w:val="xl815722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sz w:val="20"/>
      <w:szCs w:val="20"/>
    </w:rPr>
  </w:style>
  <w:style w:type="paragraph" w:styleId="Xl825722">
    <w:name w:val="xl82572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35722">
    <w:name w:val="xl83572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56:00Z</dcterms:created>
  <dc:creator>孙笑</dc:creator>
  <dc:description/>
  <cp:keywords/>
  <dc:language>en-US</dc:language>
  <cp:lastModifiedBy>孙笑</cp:lastModifiedBy>
  <dcterms:modified xsi:type="dcterms:W3CDTF">2015-06-23T02:45:00Z</dcterms:modified>
  <cp:revision>7</cp:revision>
  <dc:subject/>
  <dc:title/>
</cp:coreProperties>
</file>